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Задания</w:t>
        <w:br/>
      </w:r>
      <w:r>
        <w:rPr>
          <w:b/>
          <w:sz w:val="28"/>
          <w:szCs w:val="28"/>
          <w:lang w:val="ru-RU"/>
        </w:rPr>
        <w:t xml:space="preserve">теоретического тура муниципального этапа XXXIII Всероссийской </w:t>
        <w:br/>
        <w:t>олимпиады школьников по биологии в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ru-RU"/>
        </w:rPr>
        <w:t>/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ru-RU"/>
        </w:rPr>
        <w:t xml:space="preserve">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9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ru-RU"/>
        </w:rPr>
        <w:t xml:space="preserve">103 </w:t>
      </w:r>
      <w:r>
        <w:rPr>
          <w:rFonts w:cs="Times New Roman"/>
          <w:i/>
          <w:iCs/>
          <w:sz w:val="24"/>
          <w:szCs w:val="24"/>
          <w:lang w:val="ru-RU"/>
        </w:rPr>
        <w:t>балла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 благоприятных условиях споры бактерий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делятся амитозом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б) размножаются простым бинарным делением; </w:t>
        <w:br/>
        <w:t>в) сбрасывают оболочку и дают начало новой бактериальной клетке;</w:t>
        <w:br/>
        <w:t>г) сливаются попарно и дают начало новой бактериальной клетке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пособность поглощать атмосферный азот и преобразовывать его в соединения, легко усваиваемые растениями, обладают бактерии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столбнячная палочка;</w:t>
        <w:br/>
        <w:t xml:space="preserve">б) холерный вибрион; </w:t>
        <w:br/>
        <w:t>в) ризобиум;</w:t>
        <w:br/>
        <w:t>г) стафилококк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 перечисленных организмов внеклеточное пищеварение характерно дл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инфузории туфельк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ирусов;</w:t>
        <w:br/>
        <w:t xml:space="preserve">в) хламидомонады; </w:t>
        <w:br/>
        <w:t>г) спорынь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36"/>
      </w:tblGrid>
      <w:tr>
        <w:trPr/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Какое  значение имеет  изображённый на рисунке организм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вляется паразитом животных; </w:t>
              <w:br/>
              <w:t xml:space="preserve">б) используется человеком в хлебопечении; </w:t>
              <w:br/>
              <w:t xml:space="preserve">в) является паразитом высших растений; </w:t>
              <w:br/>
              <w:t>г) используются человеком в производстве антибиотиков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1780" cy="1640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орусы папоротника – это:</w:t>
      </w:r>
    </w:p>
    <w:p>
      <w:pPr>
        <w:pStyle w:val="Normal"/>
        <w:ind w:left="720" w:hanging="0"/>
        <w:rPr/>
      </w:pPr>
      <w:r>
        <w:rPr>
          <w:rFonts w:cs="Times New Roman"/>
          <w:b/>
          <w:sz w:val="24"/>
          <w:szCs w:val="24"/>
          <w:lang w:val="ru-RU"/>
        </w:rPr>
        <w:t>а) половые органы, в которых созревают гаметы;</w:t>
        <w:br/>
        <w:t xml:space="preserve">б) споры; </w:t>
        <w:br/>
        <w:t>в) группы спорангиев на нижней стороне листа;</w:t>
        <w:br/>
        <w:t>г) гаметофиты.</w:t>
      </w:r>
      <w:r>
        <w:rPr/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11"/>
      </w:tblGrid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В процессе анатомо-морфологического исследования растения, изображённого на рисунке, невозможно обнаружить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чешуевидных листьев; </w:t>
              <w:br/>
              <w:t xml:space="preserve">б) придаточных корней; </w:t>
              <w:br/>
              <w:t xml:space="preserve">в) зеленых листьев; </w:t>
              <w:br/>
              <w:t>г) почек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1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980440" cy="2426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астущих органах растений опорную функцию, главным образом, выполняет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колленхима; </w:t>
        <w:br/>
        <w:t>б) склеренхима;</w:t>
        <w:br/>
        <w:t xml:space="preserve">в) хлоренхима; </w:t>
        <w:br/>
        <w:t>г) камбий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рневище присуще:</w:t>
        <w:br/>
      </w:r>
      <w:r>
        <w:rPr>
          <w:rFonts w:cs="Times New Roman"/>
          <w:sz w:val="24"/>
          <w:szCs w:val="24"/>
          <w:lang w:val="ru-RU"/>
        </w:rPr>
        <w:t>а) картофелю;</w:t>
        <w:br/>
        <w:t>б) тюльпану;</w:t>
        <w:br/>
        <w:t xml:space="preserve">в) гладиолусу; </w:t>
        <w:br/>
        <w:t>г) щитовнику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Хламидомонада в отличие от улотрикса имеет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хроматофор; </w:t>
        <w:br/>
        <w:t>б) ядро;</w:t>
        <w:br/>
        <w:t>в) автотрофный и гетеротрофный способы питания;</w:t>
        <w:br/>
        <w:t>г) только автотрофный способ питани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ические вещества передвигаются по ксилеме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только осенью после листопада;</w:t>
        <w:br/>
        <w:t>б) только ночью;</w:t>
        <w:br/>
        <w:t>в) только в период распускания почек у листопадных деревьев;</w:t>
        <w:br/>
        <w:t>г) никогда</w:t>
      </w:r>
      <w:r>
        <w:rPr/>
        <w:t xml:space="preserve">. 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72"/>
      </w:tblGrid>
      <w:tr>
        <w:trPr>
          <w:trHeight w:val="3254" w:hRule="atLeast"/>
        </w:trPr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Опыт, изображенный на рисунке, доказывает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необходимость кислорода для дыхания; </w:t>
              <w:br/>
              <w:t>б) наличие транспирации у растений;</w:t>
              <w:br/>
              <w:t>в) необходимость света для фотосинтеза;</w:t>
              <w:br/>
              <w:t>г) необходимость СО</w:t>
            </w:r>
            <w:r>
              <w:rPr>
                <w:rFonts w:cs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для фотосинтеза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714625" cy="272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акая из групп организмов могла бы распространиться первой на новообразованном вулканическом острове?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Папоротники;</w:t>
        <w:br/>
        <w:t>б) лишайники;</w:t>
        <w:br/>
        <w:t xml:space="preserve">в) хвощи; </w:t>
        <w:br/>
        <w:t>г) водоросл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нсивность метаболизма растений наиболее высока: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эпидермисе;</w:t>
        <w:br/>
        <w:t xml:space="preserve">б) хлоренхиме; </w:t>
        <w:br/>
        <w:t>в) склеренхиме;</w:t>
        <w:br/>
        <w:t>г) колленхиме.</w:t>
      </w:r>
    </w:p>
    <w:p>
      <w:pPr>
        <w:pStyle w:val="Normal"/>
        <w:numPr>
          <w:ilvl w:val="0"/>
          <w:numId w:val="5"/>
        </w:numPr>
        <w:suppressAutoHyphens w:val="true"/>
        <w:spacing w:before="80" w:after="40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смотря на широкое распространение синтетических волокон, растительные волокна сохранили большое значение при производстве многих тканей. Какой из перечисленных видов НЕ может использоваться  для этих целей?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онопля;</w:t>
        <w:br/>
        <w:t xml:space="preserve">б) китайская крапива (рами); </w:t>
        <w:br/>
        <w:t>в) сорго;</w:t>
        <w:br/>
        <w:t>г) джу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животное может размножаться партеногенезом?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Гидра; </w:t>
        <w:br/>
        <w:t xml:space="preserve">б) солитер; </w:t>
        <w:br/>
        <w:t xml:space="preserve">в) дождевой червь; </w:t>
        <w:br/>
        <w:t>г) пчела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реди перечисленных организмов НЕ относятся к многоклеточны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узы;</w:t>
        <w:br/>
        <w:t xml:space="preserve">б) фораминиферы; </w:t>
        <w:br/>
        <w:t>в) губки;</w:t>
        <w:br/>
        <w:t>г) сифонофоры.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Главной функцией сократительной вакуоли у амебы являетс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деление продуктов азотного обмена;</w:t>
        <w:br/>
        <w:t>б) функция выделительной органеллы;</w:t>
        <w:br/>
        <w:t xml:space="preserve">в) выделение избытка воды, поступившей через мембрану (осморегуляция); </w:t>
        <w:br/>
        <w:t>г) выделение продуктов пищевого обмен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зиты из класса сосальщиков отличаются от ленточных червей наличием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нервной системы;</w:t>
        <w:br/>
        <w:t xml:space="preserve">б) пищеварительной системы; </w:t>
        <w:br/>
        <w:t xml:space="preserve">в) кровеносной системы; </w:t>
        <w:br/>
        <w:t>г) промежуточного хозяина.</w:t>
      </w:r>
    </w:p>
    <w:p>
      <w:pPr>
        <w:pStyle w:val="Normal"/>
        <w:numPr>
          <w:ilvl w:val="0"/>
          <w:numId w:val="5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пищеварительной системе акулы имеется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венадцатиперстная кишка;</w:t>
        <w:br/>
        <w:t>б) пилорические выросты;</w:t>
        <w:br/>
        <w:t xml:space="preserve">в) слепая кишка; </w:t>
        <w:br/>
        <w:t>г) спиральный клапан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77"/>
      </w:tblGrid>
      <w:tr>
        <w:trPr/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е количество позвонков содержит шейный отдел у изображенного на рисунке животного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5;</w:t>
              <w:br/>
              <w:t>б) 7;</w:t>
              <w:br/>
              <w:t xml:space="preserve">в) 2; </w:t>
              <w:br/>
              <w:t>г) 1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3338830" cy="205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головоногих моллюсков кровь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голубая;</w:t>
        <w:br/>
        <w:t>б) красная;</w:t>
        <w:br/>
        <w:t xml:space="preserve">в) зеленая; </w:t>
        <w:br/>
        <w:t>г) бесцветна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 аэродинамические свойства птицы в полете НЕ влияют перья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маховые; </w:t>
      </w:r>
    </w:p>
    <w:p>
      <w:pPr>
        <w:pStyle w:val="Normal"/>
        <w:ind w:left="348" w:firstLine="348"/>
        <w:rPr/>
      </w:pPr>
      <w:r>
        <w:rPr>
          <w:rFonts w:cs="Times New Roman"/>
          <w:sz w:val="24"/>
          <w:szCs w:val="24"/>
          <w:lang w:val="ru-RU"/>
        </w:rPr>
        <w:t>б) пуховы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рулевы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контурные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ыберите неверное суждение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кошачьи – семейство отряда хищных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ежи – семейство отряда насекомоядных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заяц – род отряда грызун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тигр – вид рода пантер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вотные с раздельной (лучевой) симметрией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активно передвигаютс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малоподвижные или сидячи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имеют правую и левую сторо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имеют брюшную и спинную стороны.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Глотка некоторых черепах пронизана густой сетью капилляров. Это нужно для того, чтобы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испарять больше вод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дольше оставаться под водой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быстрее передвигаться по суше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согревать пищу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 является живородящим животным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коала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кенгур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ехидн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муравьед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Развитие с метаморфозом характерно для некоторых представителей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ракообразных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аукообразны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насекомых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паукообразных и насекомых</w:t>
      </w:r>
      <w:r>
        <w:rPr/>
        <w:t>.</w:t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32"/>
      </w:tblGrid>
      <w:tr>
        <w:trPr>
          <w:trHeight w:val="1320" w:hRule="atLeast"/>
        </w:trPr>
        <w:tc>
          <w:tcPr>
            <w:tcW w:w="48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На рисунке дан портрет человека, страдающего: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акромегалией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б) микседемой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в) кретинизмом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г) гипертиреозом.</w:t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703830" cy="2276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ределите, какие клетки и ткани в организме человека наиболее чувствительны к воздействию радиоактивного излучения.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Хрящевые и костн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оловые и кроветворн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плотные соединительные и жиров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железистые и гладкомышечные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механизм(ы), обеспечивающий(е) увеличение размеров стенки матки, содержащей гладкомышечные клетки, во время беременности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Увеличение числа и размеров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увеличение только числа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увеличение только размеров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работают другие механизмы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быточное или непривычное раздражение рецепторов вестибулярного аппарата ведёт к возникновению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гипокс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горной болезн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кессонной болезн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морской болезни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уморальный иммунитет связан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с моноцитам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базофилам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нейтрофилам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В-лимфоцитами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ветовоспринимающим веществом в клетках-палочках является особый зрительный пигмент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фук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родоп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ацетилхол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норадреналин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802"/>
      </w:tblGrid>
      <w:tr>
        <w:trPr>
          <w:trHeight w:val="1320" w:hRule="atLeast"/>
        </w:trPr>
        <w:tc>
          <w:tcPr>
            <w:tcW w:w="50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Аккомодацию обеспечивает структура глаза, обозначенная на рисунке цифрой: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0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7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3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8.</w:t>
            </w:r>
          </w:p>
        </w:tc>
        <w:tc>
          <w:tcPr>
            <w:tcW w:w="4802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2221230" cy="170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228" t="-6" r="12861" b="3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сле какого перенесённого заболевания вырабатывается стойкий иммунитет?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ангин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бронхит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ветрянки;</w:t>
      </w:r>
    </w:p>
    <w:p>
      <w:pPr>
        <w:pStyle w:val="Normal"/>
        <w:ind w:left="1065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риппа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роцессы терморегуляции происходят с участием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терморецепторов кожи и мозжечк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спинного мозга и эпифиз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гипоталамуса и терморецепторов кож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гипофиза и таламуса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тырёхглавая мышца бедра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поворачивает бедро наруж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оддерживает тело в вертикальном положен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разгибает тазобедренный суста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гибает колено и голеностопный сустав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езультате резус-конфликта плода и матери происходит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увеличение числа эритроцитов;</w:t>
      </w:r>
    </w:p>
    <w:p>
      <w:pPr>
        <w:pStyle w:val="Normal"/>
        <w:shd w:fill="FFFFFF" w:val="clear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нарушается свёртываемость кров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происходит гемолиз эритроцито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изменений в эритроцитах  не происходит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 г. Вологде проводится  реконструкция набережной и берега реки Вологды.  К каким последствиям для экосистемы приведет замена многолетних зарослей местных растений на газоны из нескольких видов злаков?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 увеличению биоразнообразия насекомы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 улучшению состояния воздух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 снижению биоразнообразия насекомых и птиц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к экономии расхода воды на полив.</w:t>
      </w:r>
    </w:p>
    <w:p>
      <w:pPr>
        <w:pStyle w:val="Normal"/>
        <w:ind w:left="360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40. 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</w:rPr>
        <w:t>Какая из экологических ситуаций относится к глобальному экологическому кризису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загрязнение озера Байкал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роблема перенаселения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эпидемия СПИДа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г) кризис в Сирии.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en-US"/>
        </w:rPr>
        <w:t>Типы тканей покрытосеменных</w:t>
      </w:r>
      <w:r>
        <w:rPr>
          <w:rFonts w:cs="Times New Roman"/>
          <w:b/>
          <w:sz w:val="24"/>
          <w:szCs w:val="24"/>
          <w:lang w:val="ru-RU"/>
        </w:rPr>
        <w:t xml:space="preserve">:   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I.  основная и образовательная; II. соединительная и промежуточная; III. соединительная и покровная; IV. основная и проводящая; V. образовательная и механическая. </w:t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>а) I, III, IV, V;</w:t>
        <w:br/>
        <w:t xml:space="preserve">б) I, II, III, IV; </w:t>
        <w:br/>
        <w:t>в) I, III, IV;</w:t>
        <w:br/>
        <w:t>г) I, IV, V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Какие изменения в процессе эволюции значительно повысили уровень организации растений?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появление проводящих тканей; II. видоизменения листьев; III. возникновение мочковатой корневой системы; IV. появление семенного размножения; V. возникновение цветка; VI. возникновение очередного листорасположения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V; V;</w:t>
        <w:br/>
        <w:t>б) I , IV; V; VI;</w:t>
        <w:br/>
        <w:t xml:space="preserve">в) IV, V; </w:t>
        <w:br/>
        <w:t xml:space="preserve">г) II, </w:t>
      </w:r>
      <w:r>
        <w:rPr>
          <w:rFonts w:cs="Times New Roman"/>
          <w:sz w:val="24"/>
          <w:szCs w:val="24"/>
          <w:lang w:val="en-US"/>
        </w:rPr>
        <w:t xml:space="preserve">III; </w:t>
      </w:r>
      <w:r>
        <w:rPr>
          <w:rFonts w:cs="Times New Roman"/>
          <w:sz w:val="24"/>
          <w:szCs w:val="24"/>
          <w:lang w:val="ru-RU"/>
        </w:rPr>
        <w:t>V; V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собенности скелета пресмыкающихся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твердое нёбо; II. четыре отдела позвоночника; III. грудная клетка; IV. пятипалые конечности; V. плечевая и бедренная кость располагаются перпендикулярно поверхности земли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I, II,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>V,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>б) I; II, III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>IV,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  <w:lang w:val="ru-RU"/>
        </w:rPr>
        <w:t xml:space="preserve">; </w:t>
        <w:br/>
        <w:t>в) I, III,</w:t>
      </w:r>
      <w:r>
        <w:rPr>
          <w:rFonts w:cs="Times New Roman"/>
          <w:sz w:val="24"/>
          <w:szCs w:val="24"/>
          <w:lang w:val="en-US"/>
        </w:rPr>
        <w:t xml:space="preserve"> IV</w:t>
      </w:r>
      <w:r>
        <w:rPr>
          <w:rFonts w:cs="Times New Roman"/>
          <w:sz w:val="24"/>
          <w:szCs w:val="24"/>
          <w:lang w:val="ru-RU"/>
        </w:rPr>
        <w:t>;</w:t>
        <w:br/>
        <w:t xml:space="preserve">г) I, </w:t>
      </w:r>
      <w:r>
        <w:rPr>
          <w:rFonts w:cs="Times New Roman"/>
          <w:sz w:val="24"/>
          <w:szCs w:val="24"/>
          <w:lang w:val="en-US"/>
        </w:rPr>
        <w:t>III, IV, V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Общими признаками для рептилий и птиц является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I.  эмбрион защищен зародышевыми оболочками; II. на коже есть роговые чешуи; III. продуктом выделения является мочевая кислота; IV. имеют постоянную температуру тела; V. дышат только легкими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, V;</w:t>
        <w:br/>
        <w:t xml:space="preserve">б) I, II,  III; </w:t>
        <w:br/>
        <w:t>в) I, II, III, V;</w:t>
        <w:br/>
        <w:t xml:space="preserve">г) I, II, III, </w:t>
      </w:r>
      <w:r>
        <w:rPr>
          <w:rFonts w:cs="Times New Roman"/>
          <w:sz w:val="24"/>
          <w:szCs w:val="24"/>
          <w:lang w:val="en-US"/>
        </w:rPr>
        <w:t xml:space="preserve">IV, </w:t>
      </w:r>
      <w:r>
        <w:rPr>
          <w:rFonts w:cs="Times New Roman"/>
          <w:sz w:val="24"/>
          <w:szCs w:val="24"/>
          <w:lang w:val="ru-RU"/>
        </w:rPr>
        <w:t>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Какие из перечисленных признаков можно найти у морских актиний и некоторых губок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Псевдоцелом; II. внутриклеточное пищеварение; III. радиальная симметрия; IV. гастроваскулярная полост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I; II; </w:t>
        <w:br/>
        <w:t xml:space="preserve">б) II; III; </w:t>
        <w:br/>
        <w:t xml:space="preserve">в) I;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V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 xml:space="preserve">;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/>
          <w:b/>
          <w:sz w:val="24"/>
          <w:szCs w:val="24"/>
          <w:lang w:val="ru-RU"/>
        </w:rPr>
        <w:t xml:space="preserve">6.  В легких человека движущей силой для диффузии кислорода из воздуха в плазму крови является разница в содержании кислорода в воздухе и в крови. Факторы, имеющие возможное влияние на этот процесс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ru-RU"/>
        </w:rPr>
        <w:t>I. циркуляция крови; II. вентиляция легких; III. очень тонкие стенки альвеол; IV. большая поверхность всех альвеол вмест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В следствие каких факторов возникает разница в содержании кислорода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sz w:val="24"/>
          <w:szCs w:val="24"/>
          <w:lang w:val="ru-RU"/>
        </w:rPr>
        <w:t>а) I, II;</w:t>
        <w:br/>
        <w:t>б) I, IV;</w:t>
        <w:br/>
        <w:t>в) II, III;</w:t>
        <w:br/>
        <w:t>г)  III, IV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7. У человека белки перевариваются ферментами, которые секретируются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>I.  в желудке; II. слюнными железами; III. поджелудочной железой; IV. печенью; V. в тонком кишечнике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I, IV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ru-RU"/>
        </w:rPr>
        <w:t xml:space="preserve">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 xml:space="preserve">б) II, III, IV; </w:t>
        <w:br/>
        <w:t>в) II, IV,V;</w:t>
        <w:br/>
        <w:t>г)  I, III, V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8.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акие из перечисленных отношений между организмами затрагивают прямые пищевые связи?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нейтрализм; II. комменсализм; III. паразитизм; IV. хищничество; V. конкуренция; VI. аменсализм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II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, IV, V;</w:t>
        <w:br/>
        <w:t>б) I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II, III, IV; </w:t>
        <w:br/>
        <w:t>в) IV, V</w:t>
      </w:r>
      <w:r>
        <w:rPr>
          <w:rFonts w:cs="Times New Roman"/>
          <w:sz w:val="24"/>
          <w:szCs w:val="24"/>
          <w:lang w:val="en-US"/>
        </w:rPr>
        <w:t>, VI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г) 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, IV, V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en-US"/>
        </w:rPr>
        <w:t>9</w:t>
      </w:r>
      <w:r>
        <w:rPr>
          <w:rFonts w:cs="Times New Roman"/>
          <w:b/>
          <w:sz w:val="24"/>
          <w:szCs w:val="24"/>
          <w:lang w:val="ru-RU"/>
        </w:rPr>
        <w:t>. Производные экзодермы: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дыхательная система; II. скелет и мышцы; III. нервная система и органы чувств; IV. эпидермис кожи; V. эпителий кишечника и дерма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>а) II, III, IV, V;</w:t>
        <w:br/>
        <w:t>б) II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, IV; </w:t>
        <w:br/>
        <w:t>в) I, II, III;</w:t>
        <w:br/>
        <w:t>г)  II, III,  IV.</w:t>
      </w:r>
    </w:p>
    <w:p>
      <w:pPr>
        <w:pStyle w:val="Normal"/>
        <w:tabs>
          <w:tab w:val="clear" w:pos="708"/>
          <w:tab w:val="left" w:pos="540" w:leader="none"/>
        </w:tabs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0. Структурные компоненты комплекса Гольджи:</w:t>
      </w:r>
    </w:p>
    <w:p>
      <w:pPr>
        <w:pStyle w:val="Normal"/>
        <w:ind w:left="708" w:hanging="0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I. кристы и граны; II. каналы и цистерны; III. граны и каналы; IV. матрикс и тилакоиды; V. пузырьки и каналы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>а) II, V;</w:t>
        <w:br/>
        <w:t>б) II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, IV; </w:t>
        <w:br/>
        <w:t>в) I, II, III;</w:t>
        <w:br/>
        <w:t>г)  II, III,  IV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цветие одуванчика состоит из язычковых цветков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шиповника плод - ягод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сновную массу древесины сосны составляют сосуды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  <w:lang w:val="ru-RU"/>
        </w:rPr>
        <w:t xml:space="preserve">Спорофит мхов не способен к фотосинтезу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орские гребешки передвигаются реактивным движением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морских одноклеточных организмов выделительная вакуоль сокращается чаще, чем у их родственников, обитающих в пресной воды. </w:t>
      </w:r>
    </w:p>
    <w:p>
      <w:pPr>
        <w:pStyle w:val="Style91"/>
        <w:widowControl/>
        <w:numPr>
          <w:ilvl w:val="0"/>
          <w:numId w:val="2"/>
        </w:numPr>
        <w:spacing w:lineRule="auto" w:line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Вселение крыс и мышей в дома было вызвано разрушением  их естественных местообитаний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рабанная перепонка имеется в ухе всех наземных позвоночных  животных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печени человека в одних капиллярах течет артериальная кровь, а в других венозная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человека стенки вен рук толще, чем стенки вен ног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летки гладкой мышечной ткани одноядерны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Некоторые физиологические регуляторы могут быть и гормонами, и медиаторами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ежду двумя делениями мейоза протекает длительная интерфаз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своение новых сред обитания организмами не всегда сопровождается повышением их уровня организации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 xml:space="preserve">Исчезновение хвоста у головастиков лягушки происходит вследствие того, что отмирающие клетки перевариваются лизосомами. </w:t>
      </w:r>
    </w:p>
    <w:p>
      <w:pPr>
        <w:pStyle w:val="Normal"/>
        <w:spacing w:lineRule="auto" w:line="360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28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структурами растительных тканей  и их особенностями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Структурные компоненты растительных тканей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1. сосуды.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2. ситовидные трубки.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3. волокна.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собенности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ногоклеточные полые трубки с одревесневшими стенками и отмершим содержимым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вертикальные ряды живых клеток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длинные клетки с толстыми одревесневшими  стенками и отмершим содержимым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беспечивают нисходящий ток воды с органическими веществами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придают механическую прочность органам растений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обеспечивают восходящий ток воды и минеральных веществ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360"/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животными и типами, к которым они относят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287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ипы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 Кольчатые черви. 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. Кишечнополостные. 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 Моллюски. 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Животные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мозговик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пескожил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) рапана 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) нереис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) гигантская тридактна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) португальский кораблик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spacing w:lineRule="auto" w:line="360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360"/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гормоном и характером регуляции работы почек</w:t>
      </w:r>
      <w:r>
        <w:rPr/>
        <w:t>.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Гормон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Характер регуляции работы поче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вазопрессин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альдостерон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) тироксин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) адреналин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  <w:r>
              <w:rPr>
                <w:rFonts w:cs="Times New Roman"/>
                <w:sz w:val="24"/>
                <w:szCs w:val="24"/>
              </w:rPr>
              <w:t xml:space="preserve"> усиливает мочеобразование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</w:t>
            </w:r>
            <w:r>
              <w:rPr>
                <w:rFonts w:cs="Times New Roman"/>
                <w:sz w:val="24"/>
                <w:szCs w:val="24"/>
              </w:rPr>
              <w:t xml:space="preserve"> вызывает уменьшение мочеобразования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.</w:t>
            </w:r>
            <w:r>
              <w:rPr>
                <w:rFonts w:cs="Times New Roman"/>
                <w:sz w:val="24"/>
                <w:szCs w:val="24"/>
              </w:rPr>
              <w:t xml:space="preserve"> усиливает обратное всасывание воды в канальцах нефронов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</w:t>
            </w:r>
            <w:r>
              <w:rPr>
                <w:rFonts w:cs="Times New Roman"/>
                <w:sz w:val="24"/>
                <w:szCs w:val="24"/>
              </w:rPr>
              <w:t xml:space="preserve"> усиливает всасывание ионов Na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 xml:space="preserve"> +</w:t>
            </w:r>
            <w:r>
              <w:rPr>
                <w:rFonts w:cs="Times New Roman"/>
                <w:sz w:val="24"/>
                <w:szCs w:val="24"/>
              </w:rPr>
              <w:t xml:space="preserve"> и К 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+</w:t>
            </w:r>
          </w:p>
        </w:tc>
      </w:tr>
    </w:tbl>
    <w:p>
      <w:pPr>
        <w:pStyle w:val="Style16"/>
        <w:keepLines/>
        <w:widowControl w:val="false"/>
        <w:spacing w:lineRule="auto" w:line="360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360"/>
        <w:ind w:left="786" w:right="0" w:hanging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между растениями и их экологическими группами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лажность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выль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стник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левер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ксау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ещин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увшинка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идрофиты – растения влажных местообитаний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зофиты – растения умеренно увлажненных местообитаний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серофиты – растения сухих местообитаний</w:t>
            </w:r>
          </w:p>
        </w:tc>
      </w:tr>
    </w:tbl>
    <w:p>
      <w:pPr>
        <w:pStyle w:val="Style16"/>
        <w:keepLines/>
        <w:widowControl w:val="false"/>
        <w:spacing w:lineRule="auto" w:line="360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530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Н почвы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агновые мхи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левер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ынь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люкв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ятлик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лебеда 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цидофиты (растут на кислых почвах)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йтрофиты  (растут на нейтральных почвах)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азифиты (растут на щелочных почвах)</w:t>
            </w:r>
          </w:p>
        </w:tc>
      </w:tr>
    </w:tbl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6/2017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ru-RU"/>
      </w:rPr>
      <w:t>9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6-10-13T03:36:00Z</dcterms:modified>
  <cp:revision>114</cp:revision>
  <dc:subject/>
  <dc:title/>
</cp:coreProperties>
</file>